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2025</wp:posOffset>
                </wp:positionH>
                <wp:positionV relativeFrom="paragraph">
                  <wp:posOffset>-60960</wp:posOffset>
                </wp:positionV>
                <wp:extent cx="804545" cy="775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545" cy="775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lang w:val="en-US" w:eastAsia="en-US"/>
                              </w:rPr>
                            </w:pPr>
                            <w:r>
                              <w:rPr>
                                <w:color w:val="8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9760" cy="68453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" cy="684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35pt;height:61.1pt;mso-wrap-distance-left:9.05pt;mso-wrap-distance-right:9.05pt;mso-wrap-distance-top:0pt;mso-wrap-distance-bottom:0pt;margin-top:-4.8pt;mso-position-vertical-relative:text;margin-left:7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800000"/>
                          <w:lang w:val="en-US" w:eastAsia="en-US"/>
                        </w:rPr>
                      </w:pPr>
                      <w:r>
                        <w:rPr>
                          <w:color w:val="800000"/>
                          <w:lang w:val="en-US" w:eastAsia="en-US"/>
                        </w:rPr>
                        <w:drawing>
                          <wp:inline distT="0" distB="0" distL="0" distR="0">
                            <wp:extent cx="619760" cy="68453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760" cy="684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30810</wp:posOffset>
                </wp:positionV>
                <wp:extent cx="2879725" cy="754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75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ДЕПАРТАМЕНТ ОБРАЗОВАНИЯ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МОЛОДЕЖНОЙ ПОЛИТИКИ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НТЫ - МАНСИЙСКОГ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АВТОНОМНОГО </w:t>
                            </w:r>
                          </w:p>
                          <w:p>
                            <w:pPr>
                              <w:pStyle w:val="Normal"/>
                              <w:ind w:left="-14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ОКРУГА - ЮГ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59.4pt;mso-wrap-distance-left:9.05pt;mso-wrap-distance-right:9.05pt;mso-wrap-distance-top:0pt;mso-wrap-distance-bottom:0pt;margin-top:10.3pt;mso-position-vertical-relative:text;margin-left: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ДЕПАРТАМЕНТ ОБРАЗОВАНИЯ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МОЛОДЕЖНОЙ ПОЛИТИКИ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НТЫ - МАНСИЙСКОГО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АВТОНОМНОГО </w:t>
                      </w:r>
                    </w:p>
                    <w:p>
                      <w:pPr>
                        <w:pStyle w:val="Normal"/>
                        <w:ind w:left="-14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ОКРУГА - ЮГ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2399665" cy="2514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у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партамента физической культуры и спорт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номного округ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В. Губкину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95pt;height:198pt;mso-wrap-distance-left:9.05pt;mso-wrap-distance-right:9.05pt;mso-wrap-distance-top:0pt;mso-wrap-distance-bottom:0pt;margin-top:5.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иректору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епартамента физической культуры и спорт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втономного округа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И.В. Губкину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6"/>
                        </w:rPr>
                      </w:pPr>
                      <w:r>
                        <w:rPr>
                          <w:sz w:val="28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ехова 12, г. Ханты-Мансийск, Ханты- Мансийский</w:t>
            </w:r>
          </w:p>
          <w:p>
            <w:pPr>
              <w:pStyle w:val="Normal"/>
              <w:jc w:val="center"/>
              <w:rPr/>
            </w:pPr>
            <w:r>
              <w:rPr/>
              <w:t>автономный округ – Югра (Тюменская область), 628011</w:t>
            </w:r>
          </w:p>
          <w:p>
            <w:pPr>
              <w:pStyle w:val="Normal"/>
              <w:jc w:val="center"/>
              <w:rPr/>
            </w:pPr>
            <w:r>
              <w:rPr/>
              <w:t>Тел. (3467)32-20-96, факс: (3467)32-20-92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mail</w:t>
            </w:r>
            <w:r>
              <w:rPr>
                <w:u w:val="single"/>
              </w:rPr>
              <w:t>:</w:t>
            </w:r>
            <w:r>
              <w:rPr>
                <w:u w:val="single"/>
                <w:lang w:val="en-US"/>
              </w:rPr>
              <w:t>info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doinhmao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u w:val="single"/>
                <w:lang w:val="en-US"/>
              </w:rPr>
              <w:t>http</w:t>
            </w:r>
            <w:r>
              <w:rPr>
                <w:u w:val="single"/>
              </w:rPr>
              <w:t>://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doinhmao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08" w:hanging="0"/>
        <w:rPr/>
      </w:pPr>
      <w:r>
        <w:rPr/>
        <w:t>На р/к № 01-вх -1912 от 01.02.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jc w:val="center"/>
        <w:rPr/>
      </w:pPr>
      <w:r>
        <w:rPr>
          <w:sz w:val="28"/>
          <w:szCs w:val="28"/>
        </w:rPr>
        <w:t>Уважаемый Игорь Васил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им направляю информацию о развитии </w:t>
        <w:br/>
        <w:t>детского-юношеского спорта в образовательных организациях автономного округа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цепции долгосрочного социально-экономического развития Российской Федерации на период до 2020 года, важнейшим фактором укрепления здоровья нации и развития человеческого потенциала является развитие физической культуры и спорта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и задачами школьного спорта являются укрепление здоровья подрастающего поколения, формирование у него навыков здорового образа жизни, повышение эффективности использования возможностей физкультурно-спортивной инфраструктуры школ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ятельность по развитию и поддержке школьного спорта осуществляется в соответствии с нормативными правовыми и стратегическими документами федерального и регионального уровней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Федеральный уровень:</w:t>
        <w:tab/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едеральный закон от 29 декабря 2012 года № 273-ФЗ «Об образовании в Российской Федерации»;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жение Правительства Российской Федерации от 29 мая 2015 года № 996-р «Об утверждении стратегии развития воспитания в Российской Федерации на период до 2025 года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поряжение Правительства Российской Федерации от 6 октября 2009 года № 1101-р «Об утверждении стратегии развития физической культуры и спорта в Российской Федерации на период до 2020 года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Министерства образования и науки Российской Федерации от 13 сентября 2013 года № 1065 «Об утверждении порядка осуществления деятельности школьных спортивных клубов и студенческих спортивных клубов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каз Министерства образования и науки Российской Федерации от 17 октября 2013 года № 1155 «Об утверждении федерального государственного образовательного стандарта дошкольного образования»;</w:t>
        <w:tab/>
        <w:t>- Приказ Министерства образования и науки Российской Федерации от 17 октября 2013 года № 373 «Об утверждении и введения в действие федерального государственного образовательного стандарта начального общего образования»;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иказ Министерства образования и науки Российской Федерации от 17 декабря 2010 года № 1897 «Об утверждении федерального государственного образовательного стандарта основного общего образования».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гиональный уровень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Закон Ханты-Мансийского автономного округа – Югры от 1 июля 2013 года № 68-оз «Об образовании в Ханты-Мансийском автономном округе – Югре»;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остановление Правительства Ханты-Мансийского автономного округа – Югры от 9 октября 2013 года № 413-п «О государственной программе Развитие образования в Ханты-Мансийском автономном округе – Югре на 2016-2020 годы»;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тановление Правительства Ханты-Мансийского автономного округа – Югры от 28 августа 2012  № 357-п «Стратегия действий в интересах детей  в Ханты-Мансийском автономном округе – Югре  на 2012 - 2017 годы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каз Департамента физической культуры и спорта Ханты-Мансийского автономного округа – Югры от 16 июня 2014 года № 129 «Об утверждении методических рекомендаций по созданию и развитию спортивных клубов на базе общеобразовательных организаций Ханты-Мансийского автономного округа – Югры»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хват обучающихся, вовлеченных в регулярные занятия физической культуры и спорт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Югре действует 326 общеобразовательных организаций, из них 300 муниципальных школ (в том числе 1 вечерняя), 22 государственные школы (в том числе 1 вечерняя) и 4 частных школ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обучающихся на начало 2016/2017 учебного года в муниципальных общеобразовательных учреждениях составляет 202 667 человек, из них 98 % обучающихся регулярно занимаются физической культурой и спорт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ятия по освоению основной образовательной программы – 192 327 человек (98 % от общего числа обучающихс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ятия в спортивных секциях, кружках – 35 848   человек (18,3 % от общего числа обучающихс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ятия в спортивных клубах – 33 498 человек (17,1 % от общего числа обучающихс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ятия в группах лечебная физическая культура – 1 415 человека (0,73  % от общего числа обучающихся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нятия в спортивных классах – 1 249 человек (0,64  % от общего числа обучающихс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образовательных организациях среднего профессионального образования обучаются 19 037 студентов, из них систематически занимаются физической культурой и спортом - 15 230 человек (80  % от общего числа студентов)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образовательных организациях высшего образования обучаются 9 760 студентов, из них систематически занимаются физической культурой и спортом - 7 418 человек (76  % от общего числа обучающихся).</w:t>
      </w:r>
    </w:p>
    <w:p>
      <w:pPr>
        <w:pStyle w:val="Normal"/>
        <w:ind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едения о развитии школьных спортивных клубов, спортивных классов</w:t>
      </w:r>
    </w:p>
    <w:p>
      <w:pPr>
        <w:pStyle w:val="Normal"/>
        <w:ind w:firstLine="70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овлечения обучающихся в систематические занятия физической культурой и спортом и формирования у них мотивации и устойчивого интереса к укреплению здоровья в муниципальных образованиях осуществляют свою деятельность школьные спортивные клубы и спортивные классы.</w:t>
        <w:tab/>
        <w:tab/>
        <w:tab/>
        <w:tab/>
        <w:tab/>
        <w:tab/>
        <w:tab/>
        <w:tab/>
        <w:tab/>
        <w:t xml:space="preserve">Под школьным спортивным клубом следует понимать объединение детей, организованное на основе их интереса к физкультуре и спорту, имеющее свои органы самоуправления, состоящее из активно действующих групп – кружков, команд, секций по видам спор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ми деятельности клубов являются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а предложений по развитию физической культуры и спорта в общеобразовательном учреждении в рамках урочной и внеурочной деятельности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организация физкультурно-спортивной работы общеобразовательного учреждения во внеурочное время. 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ализируя изменения количества спортивных клубов, а также кружков и секций в общеобразовательных организациях за 3 года, можно отметить наличие положительной динамики: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а спортивных клубов в 2,3 раза                    (2013/2014 учебный год – 87 шт., 2015/2016 учебный год - 203 шт.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величение количества спортивных секций на 8,5  %, (2013/2014 учебный год – 1 486 шт., 2015/2016 учебный год – 1 670 шт.)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портивные классы следует понимать как  специализированные классы с продленным днем обучения и углубленным тренировочным процессом для наиболее перспективных спортсменов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ализируя изменения количества спортивных классов в общеобразовательных организациях за 3 года, можно отметить наличие положительной динамики:</w:t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количества спортивных классов в 3 раза (2013/2014 учебный год - 19 шт., 2015/2016 учебный год - 56 шт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ческие спортивные клубы осуществляют свою деятельность на базе образовательных учреждений высшего и среднего образования. Из 22 учреждений, в 17 действуют студенческие спортивные клубы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тие спортивной инфраструктуры в общеобразовательных организациях</w:t>
      </w:r>
    </w:p>
    <w:p>
      <w:pPr>
        <w:pStyle w:val="Normal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результатам проведенного мониторинга 100 % муниципальных общеобразовательных организаций оснащены спортивными залами (297 спортивных залов), 61 % общеобразовательных организаций оснащены спортивными площадками (183 спортивных площадок), 8 % общеобразовательных организаций оснащены стадионами открытого типа (25 стадионов), 14 % общеобразовательных организаций оснащены бассейнами (43 бассейна).</w:t>
        <w:tab/>
        <w:tab/>
        <w:tab/>
        <w:tab/>
        <w:tab/>
        <w:tab/>
        <w:tab/>
        <w:tab/>
        <w:t xml:space="preserve">Согласно Своду правил «Общественные здания и сооружения», который был утвержден </w:t>
      </w:r>
      <w:hyperlink r:id="rId4">
        <w:r>
          <w:rPr>
            <w:rStyle w:val="InternetLink"/>
            <w:color w:val="000000"/>
            <w:sz w:val="28"/>
            <w:szCs w:val="28"/>
          </w:rPr>
          <w:t>приказом Министерства регионального развития Российской Федерации от 29 декабря 2011 года № 635/10</w:t>
        </w:r>
      </w:hyperlink>
      <w:r>
        <w:rPr>
          <w:color w:val="000000"/>
          <w:sz w:val="28"/>
          <w:szCs w:val="28"/>
        </w:rPr>
        <w:t xml:space="preserve"> (СП 118.13330.2012), теперь помимо спортивного зала, в современных школах отводятся площади под гимнастический зал, зал для подвижных игр и хореографии, фитнес-аэробики, тренажерный зал, зал для занятий с детьми, отнесенными к специальной медицинской группе.</w:t>
        <w:tab/>
        <w:tab/>
        <w:tab/>
        <w:tab/>
        <w:t>В Югре с 2012 года было построено 9 школ в соответствии с данным Сводом.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Меры поддержки развития школьного спорта</w:t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деральном государственном образовательном стандарте предусмотрена организация внеурочной деятельности, в том числе физкультурно-оздоровительной и спортивной направленности. Важным компонентом такой внеурочной деятельности является соревновательная деятельность.</w:t>
        <w:tab/>
        <w:tab/>
        <w:tab/>
        <w:tab/>
        <w:tab/>
        <w:tab/>
        <w:tab/>
        <w:tab/>
        <w:tab/>
        <w:t>Обучающиеся автономного округа активно принимают участие в школьных, муниципальных и региональных этапах «Президентские состязания» и «Президентские спортивные игры». В 2015/2016 учебном году количество участников составило 106 112 человек (АПП - 105 774).</w:t>
        <w:tab/>
        <w:t>Команды Советского района, г. Нижневартовск и г. Лангепас уже на протяжении нескольких лет становятся победителями регионального этапа. Также команды представляют автономный округ на Всероссийском этапе соревнований «Президентские состязания» и «Президентские спортивные игры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федеральными государственными  образовательными стандартами начального общего, основного общего и среднего (полного) общего образования физическая культура является обязательным предметом образовательной программы.</w:t>
        <w:tab/>
        <w:tab/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 исполнение поручения Президента Российской  Федерации в школах Югры, как и по всей России, введен обязательный третий час учебного предмета «Физическая культура» (приказ Министерства образования и науки РФ от 30 августа 2010 года № 889).</w:t>
        <w:tab/>
        <w:tab/>
        <w:tab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артаментом образования и молодежной политики автономного округа ежегодно выделяются субвенции на реализацию общеобразовательных программ, за счет которых муниципальные общеобразовательные организации приобретают спортивное оборудование и спортивный инвентарь в соответствии с утвержденным перечнем.</w:t>
        <w:tab/>
        <w:tab/>
        <w:t>В 2014 году был издан трёхсторонний приказ между Департаментом образования и молодежной политики автономного округа, Департаментом здравоохранения автономного округа и Департаментом физической культуры и спорта автономного округа «О поэтапном внедрении Всероссийского физкультурно-спортивного комплекса «Готов к труду и обороне» (далее – ГТО) на период 2014-2015 годов на территории Ханты-Мансийского автономного округа – Югры», в котором был утвержден порядок внедрения ГТО и перечень требований к уровню физической подготовленности детей, подростков и молодежи образовательных организаций Ханты-Мансийского автономного округа – Югры.</w:t>
        <w:tab/>
        <w:t>Департаментом образования и молодежной политики автономного округа в муниципальные органы, осуществляющие управление в сфере образования, были направлены методические рекомендации по механизмам учета результатов выполнения нормативов ГТО при осуществлении текущего контроля и промежуточной аттестации обучающихся по учебному предмету «Физическая культура», разработанные федеральным государственным бюджетным учреждением «Федеральный центр организационно-методического обеспечения физического воспитания» и федеральным государственным бюджетным учреждением «Институт возрастной физиологии Российской академии образовани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втономным учреждением Ханты-Мансийского автономного округа – Югры дополнительного профессионального образования «Институт развития образования» в 2015 году разработаны методические материалы для работников системы образования по вопросам внедрения комплекса ГТО в образовательных организациях «Повышение роли здоровьесберегающего направления в воспитательном компоненте образовательных организаций посредством реализации физкультурно-спортивного комплекса ГТО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же Институтом развития образования разработаны курсы повышения квалификации «Особенности и технологии реализация всероссийского физкультурно-спортивного комплекса ГТО в системе физического воспитания школьников», в первом полугодии 2016 года проведено 3 курсовых мероприятия повышения квалификации учителей физической культуры образовательных организаций с охватом 110 челов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недрение комплекса ГТО с 2016 года осуществляется среди обучающихся всех образовательных организаций. Комплекс ГТО включает проведение I и II этапов зимних и летних фестивалей ГТО и проведение информационно-пропагандистских мероприятий (классные часы, массовые физкультурно–спортивные мероприятия, размещение информации на сайтах, стендах, спортивных уголках образовательных организаций, освещение процесса внедрения ГТО в СМИ, сети «Интернет»).</w:t>
        <w:tab/>
        <w:tab/>
        <w:tab/>
        <w:t>В 2016 год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- 280 общеобразовательных организаций реализуют программы подготовки к выполнению нормативов ГТ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- более 170 000 обучающих приняли участие в пропагандистских мероприятиях, посвященных комплексу ГТО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более 35 000 обучающихся приняли участие в тестировании по выполнению видов испытаний (тестов) ГТО (2015 – 16 071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562 муниципальных работников системы образования, прошли повышение квалификации по вопросам внедрения ГТО в образовательных организациях (2015 - 32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Во всех образовательных организациях: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оводятся классные часы, родительские собрания по изучению целевых задач ГТО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</w:rPr>
        <w:tab/>
        <w:t>- оформлены информационные уголки, стенды по внедрению ГТО;</w:t>
        <w:tab/>
        <w:t>- включены в календарный план физкультурных и спортивных мероприятий общеобразовательных организаций мероприятия, предусматривающие выполнение видов испытаний (тестов) и нормативов ГТО;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зданы на официальных сайтах разделы ГТО по информированию населения о проводимых мероприятиях в части реализации поэтапного внедрения ГТО.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дрение комплекса ГТО в образовательных организациях является важным фактором вовлеченности детей и молодежи к развитию физической культуры и спорта, здорового образа жизни.</w:t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адровое обеспеч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дровый состав общеобразовательных организаций в 2016-2017  учебном году составляет 1088 учителей физической культуры, из них:</w:t>
        <w:tab/>
        <w:tab/>
        <w:t>- с высшим профессиональным образованием 977 (89 %);</w:t>
        <w:tab/>
        <w:tab/>
        <w:tab/>
        <w:t>- со средним профессиональным образованием 111 (11 %).</w:t>
        <w:tab/>
        <w:tab/>
        <w:tab/>
        <w:t>Прошли обучение по программам дополнительного профессионального образования 359 человек (33  %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директора Департамента</w:t>
        <w:tab/>
        <w:tab/>
        <w:tab/>
        <w:tab/>
        <w:tab/>
        <w:tab/>
        <w:t xml:space="preserve">       С.А. Возняк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</w:rPr>
        <w:t xml:space="preserve">главный специалист отдела воспитания и дополнительного образования детей </w:t>
      </w:r>
    </w:p>
    <w:p>
      <w:pPr>
        <w:pStyle w:val="NoSpacing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партамента образования и молодежной политики ХМАО-Югры</w:t>
      </w:r>
    </w:p>
    <w:p>
      <w:pPr>
        <w:pStyle w:val="NoSpacing"/>
        <w:rPr/>
      </w:pPr>
      <w:r>
        <w:rPr>
          <w:rFonts w:cs="Times New Roman" w:ascii="Times New Roman" w:hAnsi="Times New Roman"/>
          <w:sz w:val="16"/>
          <w:szCs w:val="16"/>
        </w:rPr>
        <w:t>Меккер Н.В., 8(3467) 32-20-85</w:t>
      </w:r>
    </w:p>
    <w:sectPr>
      <w:type w:val="nextPage"/>
      <w:pgSz w:w="11906" w:h="16838"/>
      <w:pgMar w:left="1531" w:right="124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Электронная подпись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b/>
      <w:bCs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Applestylespan">
    <w:name w:val="apple-style-span"/>
    <w:basedOn w:val="Style12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Электронная подпись"/>
    <w:basedOn w:val="Normal"/>
    <w:qFormat/>
    <w:pPr/>
    <w:rPr>
      <w:rFonts w:ascii="Calibri" w:hAnsi="Calibri" w:cs="Calibri"/>
      <w:sz w:val="22"/>
      <w:szCs w:val="22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/>
    <w:rPr>
      <w:sz w:val="24"/>
      <w:szCs w:val="24"/>
      <w:lang w:val="pl-P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Стиль1"/>
    <w:basedOn w:val="Normal"/>
    <w:qFormat/>
    <w:pPr>
      <w:tabs>
        <w:tab w:val="clear" w:pos="708"/>
        <w:tab w:val="left" w:pos="5140" w:leader="none"/>
      </w:tabs>
      <w:jc w:val="both"/>
    </w:pPr>
    <w:rPr>
      <w:rFonts w:ascii="Arial" w:hAnsi="Arial" w:cs="Arial"/>
      <w:sz w:val="26"/>
      <w:szCs w:val="24"/>
    </w:rPr>
  </w:style>
  <w:style w:type="paragraph" w:styleId="Style22">
    <w:name w:val="Обычный (веб)"/>
    <w:basedOn w:val="Normal"/>
    <w:qFormat/>
    <w:pPr>
      <w:spacing w:before="280" w:after="280"/>
      <w:jc w:val="both"/>
    </w:pPr>
    <w:rPr>
      <w:rFonts w:ascii="Georgia" w:hAnsi="Georgia" w:cs="Georgia"/>
      <w:b/>
      <w:bCs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docs.cntd.ru/document/49906068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29:00Z</dcterms:created>
  <dc:creator>shsb</dc:creator>
  <dc:description/>
  <dc:language>en-US</dc:language>
  <cp:lastModifiedBy>Меккер Николай Витальевич</cp:lastModifiedBy>
  <cp:lastPrinted>2017-02-02T11:56:00Z</cp:lastPrinted>
  <dcterms:modified xsi:type="dcterms:W3CDTF">2017-02-17T10:41:00Z</dcterms:modified>
  <cp:revision>3</cp:revision>
  <dc:subject/>
  <dc:title/>
</cp:coreProperties>
</file>